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ВЕРДЖУ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___» ____________ 20__ рок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ІНФОРМАЦІЙНА КАР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0"/>
          <w:szCs w:val="10"/>
          <w:lang w:eastAsia="uk-UA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  <w:lang w:eastAsia="uk-UA"/>
        </w:rPr>
        <w:t xml:space="preserve">Послуга: </w:t>
      </w:r>
      <w:r>
        <w:rPr>
          <w:rFonts w:cs="Times New Roman" w:ascii="Times New Roman" w:hAnsi="Times New Roman"/>
          <w:color w:val="000000"/>
          <w:sz w:val="10"/>
          <w:szCs w:val="10"/>
          <w:lang w:eastAsia="uk-UA"/>
        </w:rPr>
        <w:t>Взяття громадян на облік потребуючих поліпшення житлових умов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3743"/>
        <w:gridCol w:w="5653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йменування суб’єкта надання адміністративної послуги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нтр надання адміністративних послуг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ісцезнаходження суб’єкта надання адміністративної послуги, телефон, електронна адреса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292, м. Буча, вул. Енергетиків, 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формація щодо режиму роботи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8.00 до 17.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711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лік документів, необхідних для отримання адміністративної послуги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яв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пії паспортів всіх повнолітніх членів сім’ї заявника (всіх заповнених сторінок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пії ідентифікаційних номерів членів сім’ї заявник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довідка форма № 3  про склад сім’ї та прописку  довідка форма № 3  про склад сім’ї та прописку  або договір піднайму жилого приміщення в будинках державного або громадського житлового фонду/ договір найму жилого приміщення в будинках житлово-будівельних кооперативів/ договір найму (оренди) в будинках (квартирах), що належать громадянам на праві приватної власності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відки з місця роботи всіх повнолітніх членів сім’ї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пія свідоцтва про шлюб, копії свідоцтв про народження дітей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пії пільгових документів, при їх наявності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пія технічного паспорту житлового приміщення, в якому зареєстровані особи, які виявили бажання перебувати на квартирному облік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ява-дозвіл на обробку персональних даних всіх членів сім’ї заявник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овідки  з Реєстру прав власності на нерухоме майно про наявність чи відсутність у власності нерухомого майна всіх членів сім’ї заявника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имітка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-для молодих спеціалістів додається: копія направлення на роботу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-для офіцерів запасу: заява (формуляр №1) та клопотання військомату; наказ про звільнення з військової служби; довідка про здачу житла за попереднім місцем служби;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довідка із Бучанського міського військового комісаріату про перебування заявника на військовому обліку, копії пільгових документів;</w:t>
            </w:r>
          </w:p>
          <w:p>
            <w:pPr>
              <w:pStyle w:val="HTML1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ші документи  при   необхідності   запитуються   виконавчим комітето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учанської міської ради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рядок та спосіб подання документів 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Заява підписується членами сім'ї, які разом проживають,  мають самостійне право на одержання  жилого </w:t>
              <w:br/>
              <w:t xml:space="preserve">приміщення і бажають разом стати на облік, </w:t>
            </w:r>
            <w:r>
              <w:rPr>
                <w:rFonts w:cs="Times New Roman" w:ascii="Times New Roman" w:hAnsi="Times New Roman"/>
              </w:rPr>
              <w:t>шляхом звернення до адміністратора ЦНАП.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ність/безоплатність адміністративної послуги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5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ивна послуга надається безоплатно.</w:t>
            </w:r>
          </w:p>
        </w:tc>
      </w:tr>
      <w:tr>
        <w:trPr>
          <w:trHeight w:val="1113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змір та порядок внесення плати 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о-правові акти, на підставі яких стягується плата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5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к надання адміністративної послуги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5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слуга  надається у місячний термін. 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надання адміністративної послуги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5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ановка на квартирний облік/відмова у постановці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іб отримання результату надання адміністративної послуги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5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ляхом звернення до адміністратора ЦНАП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о-правові акти, які регулюють порядок та умови надання адміністративної послуги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 України «Про звернення громадян»;  Житловий кодекс УРСР; Правила обліку громадян, які потребують поліпшення житлових умов і надання їм жилих приміщень в УРСР, Постанова № 4 виконавчого комітету обласної Ради народних депутатів і президії обласної ради професійних спілок від 07.01.1985 року «Про запровадження в області Правил обліку громадян, які потребують поліпшення житлових умов, і надання їм жилих приміщень в Українській РСР»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и відмови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повний пакет документів, відсутність підстав для постановки на квартирний облік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оскарження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удовому порядку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58:00Z</dcterms:created>
  <dc:creator>COMP</dc:creator>
  <dc:description/>
  <cp:keywords/>
  <dc:language>en-US</dc:language>
  <cp:lastModifiedBy>User</cp:lastModifiedBy>
  <cp:lastPrinted>2016-02-18T13:45:00Z</cp:lastPrinted>
  <dcterms:modified xsi:type="dcterms:W3CDTF">2016-02-18T11:46:00Z</dcterms:modified>
  <cp:revision>35</cp:revision>
  <dc:subject/>
  <dc:title/>
</cp:coreProperties>
</file>